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TTENZIONE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ando aggiornate MrDiary a una nuova versione, sostituite soltano l'applicazione MrDiary e non tutta la cartella, altrimenti PERDERETE tutti i dati/contatti registra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